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360"/>
        <w:rPr>
          <w:rFonts w:ascii="Times New Roman" w:hAnsi="Times New Roman" w:cs="Times New Roman"/>
        </w:rPr>
      </w:pPr>
      <w:r>
        <w:rPr>
          <w:rFonts w:cs="Times New Roman" w:ascii="Times New Roman" w:hAnsi="Times New Roman"/>
        </w:rPr>
        <w:t xml:space="preserve">Josephine Notaro </w:t>
      </w:r>
    </w:p>
    <w:p>
      <w:pPr>
        <w:pStyle w:val="BodyA"/>
        <w:spacing w:lineRule="auto" w:line="360"/>
        <w:rPr>
          <w:rFonts w:ascii="Times New Roman" w:hAnsi="Times New Roman" w:cs="Times New Roman"/>
        </w:rPr>
      </w:pPr>
      <w:r>
        <w:rPr>
          <w:rFonts w:cs="Times New Roman" w:ascii="Times New Roman" w:hAnsi="Times New Roman"/>
        </w:rPr>
        <w:t>Ed 702.22/ Spring 2010</w:t>
      </w:r>
    </w:p>
    <w:p>
      <w:pPr>
        <w:pStyle w:val="BodyA"/>
        <w:spacing w:lineRule="auto" w:line="360"/>
        <w:rPr>
          <w:rFonts w:ascii="Times New Roman" w:hAnsi="Times New Roman" w:cs="Times New Roman"/>
        </w:rPr>
      </w:pPr>
      <w:r>
        <w:rPr>
          <w:rFonts w:cs="Times New Roman" w:ascii="Times New Roman" w:hAnsi="Times New Roman"/>
        </w:rPr>
        <w:t>2/07/10</w:t>
      </w:r>
    </w:p>
    <w:p>
      <w:pPr>
        <w:pStyle w:val="BodyA"/>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tab/>
        <w:t xml:space="preserve">How to the social justice, collaboration, critical self-evaluation and diversity align with our course objectives and outcomes.  These four items mentioned are the backbones to a successful classroom.  I as an educator try to incorporate all of these practices in my teaching, life style and classroom. </w:t>
      </w:r>
    </w:p>
    <w:p>
      <w:pPr>
        <w:pStyle w:val="Normal"/>
        <w:spacing w:lineRule="auto" w:line="360"/>
        <w:rPr/>
      </w:pPr>
      <w:r>
        <w:rPr/>
        <w:tab/>
        <w:t xml:space="preserve">Social justice is a very important part of our lives.  As a child I was taught that we are all created equal and that I can do whatever I put my mind too.  I teach this to my students today.  All students and schools are different but they all should be given the same opportunities as each other.  My school is in a low income area and the fact that my students are given the same choices as those of children in more elite areas is a beautiful thing.  We need to be more sensitive to our children and their backgrounds.  </w:t>
      </w:r>
    </w:p>
    <w:p>
      <w:pPr>
        <w:pStyle w:val="Normal"/>
        <w:spacing w:lineRule="auto" w:line="360"/>
        <w:rPr/>
      </w:pPr>
      <w:r>
        <w:rPr/>
        <w:tab/>
        <w:t>Collaboration is key to any successful teach and school.  As a NYC public school teacher you learn to depend on your school for help.  As much as we try to do things ourselves it is virtually impossible.  But there is support and it doesn’t just come from the teachers.  It can come from the school secretary or a Para professional or a custodial worker.  In my school we have 4</w:t>
      </w:r>
      <w:r>
        <w:rPr>
          <w:vertAlign w:val="superscript"/>
        </w:rPr>
        <w:t>th</w:t>
      </w:r>
      <w:r>
        <w:rPr/>
        <w:t xml:space="preserve"> and 5</w:t>
      </w:r>
      <w:r>
        <w:rPr>
          <w:vertAlign w:val="superscript"/>
        </w:rPr>
        <w:t>th</w:t>
      </w:r>
      <w:r>
        <w:rPr/>
        <w:t xml:space="preserve"> grade monitors and they come to your class during their lunch to help out in any way that they can.  It is so useful at times it makes life a lot easier.  I have learned not to care where the help comes from as long as it comes.</w:t>
      </w:r>
    </w:p>
    <w:p>
      <w:pPr>
        <w:pStyle w:val="Normal"/>
        <w:spacing w:lineRule="auto" w:line="360"/>
        <w:rPr/>
      </w:pPr>
      <w:r>
        <w:rPr/>
        <w:tab/>
        <w:t xml:space="preserve">Critical self-evaluation is something that never stops.  It is key in this course as well as in life.  We always need to be changing and improving ourselves so that we can be better teachers.  You can never be too good.  There is always room for improvements when being a educator.  We lead by example and if we show our kids that we know everything and there is nothing left to learn then we are allowing them to be ignorant.  Critical self-evaluation is also important in this class because there are going to be many mistakes made and we need to be able to grow from them and move on.  </w:t>
      </w:r>
    </w:p>
    <w:p>
      <w:pPr>
        <w:pStyle w:val="Normal"/>
        <w:spacing w:lineRule="auto" w:line="360"/>
        <w:rPr/>
      </w:pPr>
      <w:r>
        <w:rPr/>
        <w:tab/>
        <w:t xml:space="preserve">When I think of my school I think of our new found multicultural committee that was just put in place.  It is a committee that acts as a voice for the students.  We are all different.  There are no two of us alike and that is something that is being celebrated and embraced.  It is important for teacher to know about their student’s backgrounds and history.  This is beneficial in helping you understand them and their needs.  NYC public school is a melting pot of people.  The diversity that we experience is amazing.  It is incredible to be able to teach children different things first hand.  When they get to learn information from their fellow students it impacts them differently.  </w:t>
      </w:r>
    </w:p>
    <w:p>
      <w:pPr>
        <w:pStyle w:val="Normal"/>
        <w:spacing w:lineRule="auto" w:line="360"/>
        <w:rPr/>
      </w:pPr>
      <w:r>
        <w:rPr/>
        <w:tab/>
        <w:t xml:space="preserve">These four concepts are crucial in our teaching strategies.  They are also crucial and evident in my experience as a Brooklyn College student.  I also feel that it is important to our way of living.  The impact that these concepts have is not just on the teaching and education part of our lives but the “overall” being we 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2:32:00Z</dcterms:created>
  <dc:creator>Teacher</dc:creator>
  <dc:description/>
  <cp:keywords/>
  <dc:language>en-US</dc:language>
  <cp:lastModifiedBy>383</cp:lastModifiedBy>
  <dcterms:modified xsi:type="dcterms:W3CDTF">2010-08-31T22:34:00Z</dcterms:modified>
  <cp:revision>3</cp:revision>
  <dc:subject/>
  <dc:title>Josephine Notaro</dc:title>
</cp:coreProperties>
</file>